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CONCORSO PUBBLICO, PER ESAMI, PER L’ASSUNZIONE A TEMPO INDETERMINATO DI UN COLLABORATORE (CAT. C – POS. C2), NEL PROFILO DI GEOMETRA, DA ASSEGNARE ALLA DIREZIONE OPERE EDILI DEL DIPARTIMENTO OPERE PUBBLICHE E EDILIZIA RESIDENZIALE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SECONDA PROVA SCRITTA</w:t>
      </w:r>
    </w:p>
    <w:p>
      <w:pPr>
        <w:pStyle w:val="Normal"/>
        <w:rPr/>
      </w:pPr>
      <w:r>
        <w:rPr>
          <w:b/>
          <w:bCs/>
          <w:sz w:val="22"/>
          <w:u w:val="single"/>
        </w:rPr>
        <w:t>MATERIE</w:t>
      </w:r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il ciclo di realizzazione del lavoro pubblico dalla progettazione al collaudo (L.r. 20 giugno 1996, n. 12 e s.m.): adempimenti, documenti e figure rilevanti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contabilità dei lavori pubblici;</w:t>
      </w:r>
    </w:p>
    <w:p>
      <w:pPr>
        <w:pStyle w:val="Normal"/>
        <w:ind w:left="36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scrizione e finalità del registro di contabilità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scrizione e finalità dello stato avanzamento lavor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lenco dei documenti contabili da tenere nel corso della Direzione Lavori di un appalto pubblic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dicare ed illustrare i livelli di progettazion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unzioni e compiti del Direttore Lavor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tenuti e finalità del collaudo tecnico amministrativ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unzioni e compiti del Coordinatore del cicl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tenuti della perizia suppletiva o di variant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unzioni e compiti del collaudato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finire cos’è la progettazione preliminare e indicare cosa deve obbligatoriamente contene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finire cos’è la progettazione definitiva e indicare cosa deve obbligatoriamente contene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dicare quali sono i motivi per i quali possono essere ammesse delle varianti in corso d’oper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’aggiudicazione definitiva è subordinata all’esito positivo di quali accertamenti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finire cosa si intende per “ciclo di realizzazione del lavoro pubblico e chi è il coordinatore del ciclo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PROVA 1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scrizione e finalità del registro di contabilità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lenco dei documenti contabili da tenere nel corso della Direzione Lavori di un appalto pubblico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Indicare ed illustrare i livelli di progettazio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scrizione e finalità dello stato avanzamento lavor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finire cos’è la progettazione preliminare e indicare cosa deve obbligatoriamente contener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Funzioni e compiti del Direttore Lavori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PROVA 2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escrizione e finalità del registro di contabilità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Elenco dei documenti contabili da tenere nel corso della Direzione Lavori di un appalto pubblico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Indicare ed illustrare i livelli di progettazion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ntenuti e finalità del collaudo tecnico amministrativo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efinire cos’è la progettazione definitiva e indicare cosa deve obbligatoriamente contener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Funzioni e compiti del Coordinatore del ciclo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PROVA 3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Descrizione e finalità del registro di contabilità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Elenco dei documenti contabili da tenere nel corso della Direzione Lavori di un appalto pubblico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Indicare ed illustrare i livelli di progettazione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Contenuti della perizia suppletiva o di variante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Indicare quali sono i motivi per i quali possono essere ammesse delle varianti in corso d’opera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Funzioni e compiti del collaudatore</w:t>
      </w:r>
      <w:r>
        <w:br w:type="page"/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NCORSO PUBBLICO, PER ESAMI, PER L’ASSUNZIONE A TEMPO INDETERMINATO DI UN COLLABORATORE (CAT. C – POS. C2), NEL PROFILO DI GEOMETRA, DA ASSEGNARE ALLA DIREZIONE OPERE EDILI DEL DIPARTIMENTO OPERE PUBBLICHE E EDILIZIA RESIDENZI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OVA ORALE F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MATERIE</w:t>
      </w:r>
      <w:r>
        <w:rPr>
          <w:b/>
          <w:bCs/>
        </w:rPr>
        <w:t>:</w:t>
      </w:r>
    </w:p>
    <w:p>
      <w:pPr>
        <w:pStyle w:val="TextBodyIndent"/>
        <w:ind w:left="284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applicazioni della scienza e tecnica delle costruzioni, della topografia e dell’estimo nella progettazione di edifici o manufatti di modesta entità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il ciclo di realizzazione del lavoro pubblico dalla progettazione al collaudo (L.r. 20 giugno 1996, n. 12 e s.m.): adempimenti, documenti e figure rilevanti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contabilità dei lavori pubblici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normativa regionale in materia di lavori pubblici (L.r. 20 giiugno 1996, n. 12 e s.m.)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capitolati generali e speciali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normativa regionale in materia di acquisizione in economia di beni e di servizi (L.r. 16 giugno 2005, n. 13)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ordinamento della Regione Autonoma Valle d’Aost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parte normativa (dall’art. 1 all’art. 30) del contratto relativo al personale appartenente alle categorie di tutti gli enti del comparto unico della Valle d'Aosta, visionabile sul sito internet della Regione (www.regione.vda.it/amministrazione/concorsi/normativa)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40" w:hanging="240"/>
        <w:jc w:val="both"/>
        <w:rPr>
          <w:i/>
          <w:i/>
          <w:iCs/>
        </w:rPr>
      </w:pPr>
      <w:r>
        <w:rPr>
          <w:i/>
          <w:iCs/>
        </w:rPr>
        <w:t>codice di comportamento e norme in materia di procedimenti disciplinari dei dipendenti del comparto unico della Valle d'Aost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OMANDE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Descrizione di un solaio in laterocemento e analisi dei carichi con eventuale verifica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Il collaudo tecnico amministrativo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Che funzione ha e quando è necessaria una perizia suppletiva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Illustrare la figura del R.U.P. (Responsabile Unico del Procedimento)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Funzione e contenuti del Capitolato Speciale di Appalto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Criteri di affidamento per beni e servizi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Funzioni del Consiglio regionale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Le ferie;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I regali e le altre utilità.</w:t>
      </w:r>
    </w:p>
    <w:sectPr>
      <w:type w:val="nextPage"/>
      <w:pgSz w:w="12240" w:h="15840"/>
      <w:pgMar w:left="840" w:right="840" w:gutter="0" w:header="0" w:top="6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5:00Z</dcterms:created>
  <dc:creator>ebredy</dc:creator>
  <dc:description/>
  <dc:language>en-US</dc:language>
  <cp:lastModifiedBy>ebredy</cp:lastModifiedBy>
  <dcterms:modified xsi:type="dcterms:W3CDTF">2007-10-25T10:08:00Z</dcterms:modified>
  <cp:revision>3</cp:revision>
  <dc:subject/>
  <dc:title/>
</cp:coreProperties>
</file>