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PROVA PRATICA</w:t>
      </w:r>
    </w:p>
    <w:p>
      <w:pPr>
        <w:pStyle w:val="Heading"/>
        <w:jc w:val="both"/>
        <w:rPr>
          <w:sz w:val="24"/>
          <w:u w:val="single"/>
        </w:rPr>
      </w:pPr>
      <w:r>
        <w:rPr>
          <w:sz w:val="24"/>
          <w:u w:val="single"/>
        </w:rPr>
        <w:t>MATERIE: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predisposizione di un documento, in lingua francese e/o italiana, contenente anche tabelle con calcoli da effettuarsi mediante l’utilizzo dei programmi applicativi Microsoft Word e Microsoft Excel installati su sistema operativo Windows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ROVA N.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Ricopiare il testo “FESTA ANNUALE DELL’ABIO” e formattarlo seguendo le indicazioni sottosta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attare il testo con il tipo di carattere Times New Roman, dimensione 13, in tutto il documento e giustificare tutti i paragraf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mpostare la pagina con margine sinistro 1,45 - destro 2,3 – superiore a 2,4 – inferiore a 1,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ttere il titolo “REGISTRAZIONE” prima del paragrafo “Per ragioni organizzative…”; centrato, sottolineato e di dimensioni 1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rtare a 1,5 l’interlinea del primo paragraf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ostituire l’intestazione con “Associazione per il bambino in ospedale”, centrata, sottolineata, con carattere Arial di dimensione 15 pti e colore verd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ntrare in posizione 10,5 del righello l’uno rispetto all’altro i paragrafi “Il Direttore” e “Dott. Paolo Ross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vare il documento sul dischetto fornito in dotazione, senza rinominarl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PROVA PRATIC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ROVA N.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Ricopiare il testo “FESTA ANNUALE DELL’ABIO” e formattarlo seguendo le indicazioni sottosta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attare il testo con il tipo di carattere Courier New, dimensione 14, in tutto il documento e allineare a destra tutti i paragraf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postare la pagina con margine sinistro 1,65 – destro 2,4 – superiore  3,1 – inferiore  1,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ttere il titolo “GRANDE FESTA” prima del paragrafo “La festa vuole essere una occasione…”; centrato, bordato e di dimensioni 1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attare il primo paragrafo dopo il titolo con interlinea esatta a 18 p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postare il piè di pagina con a sinistra la data di sistema e a destra il numero di pagi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trare in posizione 10,5 del righello l’uno rispetto all’altro i paragrafi “Il Direttore” e “Dott. Paolo Ross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vare il documento sul dischetto fornito in dotazione, senza rinominarl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PROVA PRATIC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ROVA N.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Ricopiare il testo “FESTA ANNUALE DELL’ABIO” e formattarlo seguendo le indicazioni sottosta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ormattare il testo con il tipo di carattere Verdana, dimensione 11, in tutto il documento e allineare a sinistra tutti i paragraf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mpostare la pagina con margine sinistro 2,65 – destro 2,6 – superiore 3,3 – inferiore 2,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ttere il titolo “GRANDE FESTA” prima del paragrafo “La festa vuole essere una occasione…”, allineato a destra, bordato, di dimensioni 18 in corsiv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mpostare tutti i paragrafi con un rientro a sinistra di 2,4 c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mpostare l’intestazione con a sinistra la data odierna, al centro la scritta “</w:t>
        <w:tab/>
        <w:t>FESTA ABIO” e a destra il numero di pagi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entrare in posizione 9,5 del righello l’uno rispetto all’altro i paragrafi “Il Direttore” e “Dott. Paolo Rossi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vare il documento sul dischetto fornito in dotazione, senza rinominarl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PROVA PRATIC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ROVA N. 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Ricopiare il testo “FESTA ANNUALE DELL’ABIO” e formattarlo seguendo le indicazioni sottosta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rmattare il testo con il tipo di carattere Tahoma, dimensione 14, in tutto il documento e allineare al centro tutti i paragraf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mpostare la pagina con margine sinistro 1,45 – destro 2,4 – superiore  3,1 – inferiore  1,8 e rilegatura a 1,1 c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ttere il titolo “GRANDE FESTA ABIO” prima del paragrafo “La festa vuole essere una occasione…”; centrato, bordato e di dimensioni 1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rmattare il secondo paragrafo dopo il titolo con interlinea multipla a 2,5 p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mpostare il piè di pagina con al centro la scritta “FESTA ABIO” e a destra il numero di pagi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serire una tabella in fondo al testo con una riga e due colonne in cui nella prima cella inserire il paragrafo “Il Direttore” e nella seconda cella il paragrafo “Dott. Paolo Rossi” entrambi centrati rispetto alle ce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vare il documento sul dischetto fornito in dotazione, senza rinominarl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PROVA PRATIC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ROVA N. 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Ricopiare il testo “FESTA ANNUALE DELL’ABIO” e formattarlo seguendo le indicazioni sottosta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mattare il testo con il tipo di carattere Times New Roman dimensione 13, in tutto il documento e allineare a destra tutti i paragrafi; mettere il titolo centrato bordato e di dimensioni 1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mpostare la pagina con margine sinistro 2,84 – destro 2,53 – superiore 2,43 – inferiore 1,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tere il titolo “REGISTRAZIONE” prima del paragrafo “Per ragioni organizztive…” ; centrato, grassetto, sottolineato, bordato e di dimensioni 1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tere con interlinea doppia il primo paragrafo dopo il titol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stituire l’intestazione con “Associazione per il bambino in ospedale”, centrata, sottolineata, con carattere Verdana di dimensione 15 pti e colore ross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erire una tabella in fondo al testo con una riga e due colonne. Nella prima cella inserire il paragrafo “Il Direttore” e nella seconda cella il paragrafo “Dott. Paolo Rossi” entrambi centrati rispetto alle ce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vare il documento sul dischetto fornito in dotazione, senza rinominarl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PROVA PRATIC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ROVA N. 6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Ricopiare il testo “FESTA ANNUALE DELL’ABIO” e formattarlo seguendo le indicazioni sottosta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attare il testo con il tipo di carattere Arial, dimensioni 11, in tutto il documento e allineare a destra tutti i paragraf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postare la pagina con margine sinistro 2,5 – destro 2,56 – superiore 3,2 – inferiore 2,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ttere il titolo “GRANDE FESTA”  prima del paragrafo “La festa vuole essere una occasione…”, allineato a destra, bordato, di dimensioni 18 in corsiv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postare tutti i paragrafi con un rientro prima riga di 1 c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erire una tabella con 1 riga e 2 colonne in fondo al testo e spostare il paragrafo “Abbiamo il piacere…” nella prima cella e il paragrafo “A parte questo il…” nella seconda cella. Centrare i due paragrafi rispetto alle cel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trare il posizione 10,5 del righello l’uno rispetto all’altro i paragrafi “Il Direttore” e “Dott. Paolo Ross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vare il documento sul dischetto fornito in dotazione, senza rinominarl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PROVA PRATIC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ROVA N. 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Ricopiare il testo “FESTA ANNUALE DELL’ABIO” e formattarlo seguendo le indicazioni sottosta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rmattare il testo con il tipo di carattere Times New Roman, dimensione 11, in tutto il documento e allineare a destra tutti i paragraf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postare la pagina con margine sinistro 2,6 – destro 2,0 – superiore 2,1 – inferiore 2,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postare tutti i paragrafi con spaziatura prima e dopo di 12 p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serire una tabella tra il primo e secondo paragrafo con 4 righe e tre colonne con all’interno delle celle dei numeri progressivi da 1 a 12 centrati rispetto alle cel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postare l’intestazione con a sinistra il numero di pagina, al centro la scritta “FESTA ABIO” e a destra la data odier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piare il primo paragrafo dopo il titolo e inserirlo nel piè di pagina ce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vare il documento sul dischetto fornito in dotazione, senza rinominarl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PROVA PRATIC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ROVA N. 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Ricopiare il testo “FESTA ANNUALE DELL’ABIO” e formattarlo seguendo le indicazioni sottosta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mattare il testo con il tipo di carattere Times New Roman, dimensione 11, in tutto il documento e allineare a destra tutti i paragraf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mpostare la pagina con margine sinistro 2,6 – destro 2,0 – superiore 2,1 – inferiore 2,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mpostare tutti i paragrafi con spaziatura prima e dopo di 12 p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erire una tabella tra il primo e secondo paragrafo con 4 righe e tre colonne con all’interno delle celle dei numeri progressivi da 1 a 12 centrati rispetto alle cel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mpostare l’intestazione con a sinistra il numero di pagina, al centro la scritta “FESTA ABIO” e a destra la data odier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piare il primo paragrafo dopo il titolo e inserirlo nel piè di pagina ce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vare il documento sul dischetto fornito in dotazione, senza rinominarl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LEZIONE, PER TITOLI ED ESAMI, PER L'ASSUNZIONE A TEMPO DETERMINATO DI OPERATORI SPECIALIZZATI NEL PROFILO DI COADIUTORE (CATEGORIA B – POSIZIONE B2: OPERATORE SPECIALIZZATO) NELL’AMBITO DEGLI ORGANICI DELL'AMMINISTRAZIONE REGIONAL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PROVA PRATIC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ROVA N. 9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Ricopiare il testo “FESTA ANNUALE DELL’ABIO” e formattarlo seguendo le indicazioni sottosta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rmattare il testo con il tipo di carattere Batang, dimensione 14, in tutto il documento e allineare a sinistra tutti i paragrafi; mettere il titolo centrato bordato e di dimensione 1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mpostare la pagina con margine sinistro 2,45 – destro 2,7 – superiore 2,6 – inferiore 3,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mpostare il primo paragrafo dopo il titilo con interlinea esatta 1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mpostare tutti i paragrafi dopo il titolo e prima di “il Direttore” con elenco puntato a piac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ostituire l’intestazione con “Associazione per il bambino in ospedale”, centrata, sottolineata, con carattere Arial di dimensione 15 pti e colore verd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trare in posizione 10,5 del righello l’uno rispetto all’altro i paragrafi “Il Direttore” e “Dott. Paolo Ross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vare il documento sul dischetto fornito in dotazione, senza rinominar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851" w:right="851" w:gutter="0" w:header="0" w:top="48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43:00Z</dcterms:created>
  <dc:creator>ebredy</dc:creator>
  <dc:description/>
  <dc:language>en-US</dc:language>
  <cp:lastModifiedBy>ebredy</cp:lastModifiedBy>
  <dcterms:modified xsi:type="dcterms:W3CDTF">2007-04-11T06:38:00Z</dcterms:modified>
  <cp:revision>18</cp:revision>
  <dc:subject/>
  <dc:title/>
</cp:coreProperties>
</file>