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PROVA SCRITTA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MATERIE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ordinamento della Regione Autonoma Valle d’Aosta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informatic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/>
      </w:pPr>
      <w:r>
        <w:rPr/>
        <w:t>componenti di base di un personal computer: hardware e software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/>
      </w:pPr>
      <w:r>
        <w:rPr/>
        <w:t>menu, impostazioni e strumenti disponibili su word ed excel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/>
      </w:pPr>
      <w:r>
        <w:rPr/>
        <w:t>gestione del file system: cartelle e documenti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/>
      </w:pPr>
      <w:r>
        <w:rPr/>
        <w:t>impostazione di un documento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/>
      </w:pPr>
      <w:r>
        <w:rPr/>
        <w:t>formattazione ed impaginazione di un testo;</w:t>
      </w:r>
    </w:p>
    <w:p>
      <w:pPr>
        <w:pStyle w:val="Normal"/>
        <w:ind w:left="198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parte normativa del contratto relativo al personale appartenente alle categorie di tutti gli enti del comparto unico della Valle d'Aosta, sottoscritto in data 24 dicembre 200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QUESTIONARIO N.1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/>
        <w:t>Dati i seguenti dispositivi di memorizzazione ordinarli dal meno capace al più capace a) floppy disk; b) Hard Disk;  c) CD-Rom;  d) DVD-Rom;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,b,d,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,c,d,b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,d,b,c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,c,b,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ale dei seguenti dispositivi hardware è preposto alla acquisizione delle immagini? 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rd dis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mpante laser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14" w:hanging="357"/>
              <w:rPr/>
            </w:pPr>
            <w:r>
              <w:rPr/>
              <w:t>Modem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anne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Esercizio"/>
        <w:rPr/>
      </w:pPr>
      <w:r>
        <w:rPr/>
        <w:t>E’ possibile ripristinare un file dal cestino se la cartella in cui si trovava non esiste più?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5081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No; cancellata la cartella, non è più possibile ripristinare il fil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Sì; la cartella eliminata viene automaticamente ricreata quando il file è ripristinato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Sì, ma solo dopo aver ricreato manualmente la cartella eliminat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Sì; il file viene ripristinato all’interno della cartella Tem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e di queste operazioni non è finalizzata alla protezione dei dati su un disc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so di programmi antivirus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razioni di backup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ittografia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rmattazione periodica del dis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egliendo il comando Stampa direttamente dalla barra degli strumenti di un programma applicativo:</w:t>
      </w: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5081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i apre l’anteprima di stamp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iene chiesto il numero di copie da stampare prima di eseguire la stampa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i apre la finestra di proprietà della Stampant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iene eseguita la stampa sulla stampante predefin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Quale pulsante si utilizza per copiare il format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419100" cy="406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87" r="-8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6350</wp:posOffset>
                  </wp:positionV>
                  <wp:extent cx="406400" cy="406400"/>
                  <wp:effectExtent l="0" t="0" r="0" b="0"/>
                  <wp:wrapTight wrapText="bothSides">
                    <wp:wrapPolygon edited="0">
                      <wp:start x="-509" y="0"/>
                      <wp:lineTo x="-509" y="20580"/>
                      <wp:lineTo x="21600" y="20580"/>
                      <wp:lineTo x="21600" y="0"/>
                      <wp:lineTo x="-50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90" r="-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393700" cy="406400"/>
                  <wp:effectExtent l="0" t="0" r="0" b="0"/>
                  <wp:wrapTight wrapText="bothSides">
                    <wp:wrapPolygon edited="0">
                      <wp:start x="-522" y="0"/>
                      <wp:lineTo x="-522" y="20579"/>
                      <wp:lineTo x="21600" y="20579"/>
                      <wp:lineTo x="21600" y="0"/>
                      <wp:lineTo x="-522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87" r="-9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6350</wp:posOffset>
                  </wp:positionV>
                  <wp:extent cx="292100" cy="406400"/>
                  <wp:effectExtent l="0" t="0" r="0" b="0"/>
                  <wp:wrapTight wrapText="bothSides">
                    <wp:wrapPolygon edited="0">
                      <wp:start x="-696" y="0"/>
                      <wp:lineTo x="-696" y="20584"/>
                      <wp:lineTo x="21600" y="20584"/>
                      <wp:lineTo x="21600" y="0"/>
                      <wp:lineTo x="-69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90" r="-1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foglio elettronico una formula incomincia sempre con il simbolo di: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?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!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=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a si intende per periferiche di Input e Output? Indica due periferiche di input e due di outpu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 elezioni del Consiglio regionale sono indette dal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esidente del Consigli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esidente della Commissione di Coordinamen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esidente della Region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Presidente del Tribunale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i sensi dello Statuto speciale della Valle d’Aosta, “</w:t>
      </w:r>
      <w:r>
        <w:rPr>
          <w:b/>
          <w:bCs/>
          <w:i/>
          <w:iCs/>
        </w:rPr>
        <w:t>l’ordinamento degli uffici e degli enti dipendenti dalla Regione e lo stato giuridico ed economico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del personale</w:t>
      </w:r>
      <w:r>
        <w:rPr>
          <w:b/>
          <w:bCs/>
        </w:rPr>
        <w:t>” è materia d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potestà legislativa concorren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potestà legislativa primari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potestà legislativa attuativ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otestà legislativa integrativo - attu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leggi regionali, di norma, entrano in vigore: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giorno successivo alla loro approvaz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giorno successivo alla loro promulgazion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quindicesimo giorno successivo alla loro approvazion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il quindicesimo giorno seguente quello della pubblicazione nel Bollettino Ufficiale della Regione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Le leggi regionali possono essere impugnate innanzi:</w:t>
      </w:r>
      <w:r>
        <w:rPr/>
        <w:t xml:space="preserve">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Corte costituzional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a Corte di Cassazion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 Consiglio di Sta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 T.A.R. del Lazio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 presiede la prima seduta del neo-eletto Consiglio?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l Presidente della Reg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l Presidente del Consigl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il consigliere più anziano di età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l Vice-Presidente del Consigli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Qual è l’organo che rappresenta la Regione?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Con che tipo di legge è stato approvato lo Statuto speciale della Valle d’Aosta?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caso di malattia intervenuta durante il decorso delle ferie, queste ultime sono interrott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e la malattia debitamente certificata è di durata superiore ai tre giorn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e la malattia debitamente certificata è di durata superiore ai due giorn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empr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ma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dipendente malato ha diritto alla conservazione del posto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er un periodo di sei mesi, prorogabile di ulteriori sei nei casi particolarmente grav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er un periodo di diciotto mesi, prorogabile di ulteriori sei nei casi particolarmente grav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er un periodo di diciotto mesi, prorogabile di ulteriori diciotto nei casi particolarmente grav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er un periodo di diciotto mes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Corpodeltesto2"/>
        <w:rPr/>
      </w:pPr>
      <w:r>
        <w:rPr>
          <w:rStyle w:val="StrongEmphasis"/>
        </w:rPr>
        <w:t>Quante ore di permesso retribuito per diritto allo studio spettano al dipendente con rapporto di lavoro a tempo pieno e indeterminato?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50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80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150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3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iascun genitore, alternativamente, ha diritto di astenersi dal lavoro per le malattie di ogni figlio di età non superiore ai tre ann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er i periodi corrispondenti alle malatti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er un massimo di quindici giorni in un ann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er un massimo di trenta giorni in un ann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per un massimo di sessanta giorni in un ann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Qual è la durata del periodo di prova per un dipendente assunto a tempo indeterminato in posizione B2?</w:t>
      </w:r>
    </w:p>
    <w:p>
      <w:pPr>
        <w:pStyle w:val="TextBody"/>
        <w:pBdr>
          <w:bottom w:val="single" w:sz="12" w:space="1" w:color="000000"/>
        </w:pBdr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r>
        <w:br w:type="page"/>
      </w:r>
    </w:p>
    <w:p>
      <w:pPr>
        <w:pStyle w:val="Heading"/>
        <w:jc w:val="both"/>
        <w:rPr>
          <w:bCs/>
        </w:rPr>
      </w:pPr>
      <w:r>
        <w:rPr>
          <w:bCs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QUESTIONARIO N.2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le dei seguenti dispositivi hardware è preposto alla acquisizione delle immagini? 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Hard dis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tampante laser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odem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canne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 tra queste affermazioni è corretta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La ROM è una memoria volati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La RAM e la ROM sono memorie volatil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La RAM e la ROM non sono memorie volatili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La RAM è una memoria volat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cos’è un motore di ricerca?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’ un sito che facilita le ricerche sulla rete intern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volge la stessa funzione del brows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’ un programma da installare sul proprio compu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’ un sito che, a pagamento, invia i risultati della ricerca richie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In Gestione Risorse come è possibile creare una nuova cartella?</w:t>
      </w:r>
    </w:p>
    <w:tbl>
      <w:tblPr>
        <w:tblW w:w="95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mendo il pulsante destro e scegliendo la voce Esplora dal menù che appar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lezionando le voci Taglia ed Incolla dal menù Modifica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scinando una cartella esistente tenendo premuto il tasto AltG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lezionando la voce Nuovo dal menù 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re quale tra le seguenti espressioni di un foglio di calcolo  è quella corretta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=SOMMA(B10:B16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mallCaps/>
              </w:rPr>
              <w:t>SOMMA</w:t>
            </w:r>
            <w:r>
              <w:rPr/>
              <w:t>=(B10:B16)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=(B10:B16)SOMMA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=(B10SOMMAB16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Quale pulsante si utilizza per creare un nuovo document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419100" cy="4064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" t="-87" r="-8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6350</wp:posOffset>
                  </wp:positionV>
                  <wp:extent cx="406400" cy="406400"/>
                  <wp:effectExtent l="0" t="0" r="0" b="0"/>
                  <wp:wrapTight wrapText="bothSides">
                    <wp:wrapPolygon edited="0">
                      <wp:start x="-509" y="0"/>
                      <wp:lineTo x="-509" y="20580"/>
                      <wp:lineTo x="21600" y="20580"/>
                      <wp:lineTo x="21600" y="0"/>
                      <wp:lineTo x="-509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90" r="-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393700" cy="406400"/>
                  <wp:effectExtent l="0" t="0" r="0" b="0"/>
                  <wp:wrapTight wrapText="bothSides">
                    <wp:wrapPolygon edited="0">
                      <wp:start x="-522" y="0"/>
                      <wp:lineTo x="-522" y="20579"/>
                      <wp:lineTo x="21600" y="20579"/>
                      <wp:lineTo x="21600" y="0"/>
                      <wp:lineTo x="-522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87" r="-9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6350</wp:posOffset>
                  </wp:positionV>
                  <wp:extent cx="292100" cy="406400"/>
                  <wp:effectExtent l="0" t="0" r="0" b="0"/>
                  <wp:wrapTight wrapText="bothSides">
                    <wp:wrapPolygon edited="0">
                      <wp:start x="-696" y="0"/>
                      <wp:lineTo x="-696" y="20584"/>
                      <wp:lineTo x="21600" y="20584"/>
                      <wp:lineTo x="21600" y="0"/>
                      <wp:lineTo x="-696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90" r="-1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StrongEmphasis"/>
        </w:rPr>
        <w:t xml:space="preserve">Quale tipo di visualizzazione ti consente di vedere le intestazioni ed i piè di pagina </w:t>
      </w:r>
      <w:r>
        <w:rPr/>
        <w:t>di un document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Normale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Layout di stampa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Layout web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Struttu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osa si intende con il termine hardwar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Presidente della Region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è eletto direttamente dai cittadin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è eletto dal Consiglio tra i suoi componen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è eletto dalla Giunt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è eletto dal Consiglio su indicazione degli elettor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i sensi dello Statuto speciale della Valle d’Aosta, “</w:t>
      </w:r>
      <w:r>
        <w:rPr>
          <w:b/>
          <w:bCs/>
          <w:i/>
          <w:iCs/>
        </w:rPr>
        <w:t xml:space="preserve">istruzione materna, elementare e media </w:t>
      </w:r>
      <w:r>
        <w:rPr>
          <w:b/>
          <w:bCs/>
        </w:rPr>
        <w:t>” è materia d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concorren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primari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attuativ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testà legislativa integrativo - attu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sedute del Consiglio regionale sono: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segret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ubbliche le sedute ordinarie e segrete le sedute straordinari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ubbliche salvo che il Consiglio deliberi di riunirsi in seduta segret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segrete, salvo diversa disposizione del Presidente del Consigli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Il regolamento interno del Consiglio regionale è approvato:</w:t>
      </w:r>
      <w:r>
        <w:rPr/>
        <w:t xml:space="preserve">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aggioranza dei 2/3 dei componenti del Consigli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aggioranza assoluta dei componenti del Consigl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aggioranza dei componenti del Consigli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unanimità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 è il sistema elettorale per l’elezione del Consiglio regionale?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oporzionale corretto con i più forti res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ggioritar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proporzional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ggioritario con clausola di sbarramento</w:t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A quale organo regionale spetta il potere normativo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  <w:t>Con che tipo di legge può essere modificato lo Statuto speciale della Valle d’Aosta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sospensione, l’interruzione o il rinvio del godimento delle ferie possono essere dispost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ma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er comprovate esigenze di servizio dall’amministratore competent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solo se il dipendente si trova sul territorio nazional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er comprovate esigenze di servizio dal dirigente competent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certificato medico attestante la malattia deve essere recapitato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l giorno stesso del verificarsi della malatti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l rientro del dipendente in serviz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tro i cinque giorni successivi all’inizio della malatt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tro i due giorni successivi all’inizio della malatti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Il lavoratore che sta fruendo di un periodo di congedo per gravi e documentati motiv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non ha diritto alla retribuzione e non può svolgere alcun tipo di attività lavorativa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ha diritto alla retribuzione e non può svolgere alcun tipo di attività lavorativ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ha diritto alla retribuzione e può svolgere altre attività lavorativ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non ha diritto alla retribuzione e deve svolgere altra attività lavor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iascun genitore può fruire del congedo parental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ntro il primo anno di vita del bambino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ntro il secondo anno di vita del bambin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ntro i primi sei mesi di vita del bambin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ntro i primi otto anni di vita del bambino</w:t>
            </w:r>
          </w:p>
        </w:tc>
      </w:tr>
    </w:tbl>
    <w:p>
      <w:pPr>
        <w:pStyle w:val="Normal"/>
        <w:rPr/>
      </w:pPr>
      <w:r>
        <w:rPr>
          <w:rStyle w:val="StrongEmphasis"/>
        </w:rPr>
        <w:b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cs="Arial"/>
          <w:b/>
          <w:b/>
        </w:rPr>
      </w:pPr>
      <w:r>
        <w:rPr>
          <w:rFonts w:cs="Arial"/>
          <w:b/>
        </w:rPr>
        <w:t>Fino a quanti giorni di permesso retribuito ha diritto il dipendente a tempo indeterminato per partecipare a concorsi ed esami?</w:t>
      </w:r>
    </w:p>
    <w:p>
      <w:pPr>
        <w:pStyle w:val="Normal"/>
        <w:pBdr>
          <w:bottom w:val="single" w:sz="12" w:space="1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"/>
        <w:jc w:val="both"/>
        <w:rPr>
          <w:bCs/>
        </w:rPr>
      </w:pPr>
      <w:r>
        <w:rPr>
          <w:bCs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QUESTIONARIO N.3</w:t>
      </w:r>
    </w:p>
    <w:p>
      <w:pPr>
        <w:pStyle w:val="Normal"/>
        <w:rPr/>
      </w:pPr>
      <w:r>
        <w:rPr/>
        <w:br/>
      </w:r>
      <w:r>
        <w:rPr>
          <w:b/>
        </w:rPr>
        <w:t>Che cos’è la memoria RAM?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4889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 componente hardware su cui vengono memorizzate in modo permanente l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a memoria volatile che viene cancellata quando viene spento il PC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a parte di memoria in cui vengono salvate le posizioni dei singoli file presenti sul dis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 programma attraverso cui è possibile aumentare lo spazio disponibile sull’hard di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i seguenti dispositivi di memorizzazione ordinarli dal meno capace al più capace a) floppy disk; b) Hard Disk;  c) CD-Rom;  d) DVD-Rom;</w:t>
      </w:r>
    </w:p>
    <w:tbl>
      <w:tblPr>
        <w:tblW w:w="943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7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,b,d,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,c,d,b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,d,b,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,c,b,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e si digita G*.* nella casella della funzione “Trova”, quali file risulteranno al termine della ricerca?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4889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Solo i file che iniziano con G e finiscono con 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Tutti i file che iniziano con la lettera 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 xml:space="preserve">Solo i file che contengono la lettera 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Nessuno, la condizione di ricerca è erra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La combinazione di tasti Ctrl+X serve a:</w:t>
      </w:r>
    </w:p>
    <w:tbl>
      <w:tblPr>
        <w:tblW w:w="943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7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piare un test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agliare un test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incollare un testo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dificare un tes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Quale pulsante si utilizza per creare un nuovo documento?</w:t>
      </w:r>
    </w:p>
    <w:tbl>
      <w:tblPr>
        <w:tblW w:w="943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7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419100" cy="4064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5" t="-87" r="-8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6350</wp:posOffset>
                  </wp:positionV>
                  <wp:extent cx="406400" cy="406400"/>
                  <wp:effectExtent l="0" t="0" r="0" b="0"/>
                  <wp:wrapTight wrapText="bothSides">
                    <wp:wrapPolygon edited="0">
                      <wp:start x="-509" y="0"/>
                      <wp:lineTo x="-509" y="20580"/>
                      <wp:lineTo x="21600" y="20580"/>
                      <wp:lineTo x="21600" y="0"/>
                      <wp:lineTo x="-509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9" t="-90" r="-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393700" cy="406400"/>
                  <wp:effectExtent l="0" t="0" r="0" b="0"/>
                  <wp:wrapTight wrapText="bothSides">
                    <wp:wrapPolygon edited="0">
                      <wp:start x="-522" y="0"/>
                      <wp:lineTo x="-522" y="20579"/>
                      <wp:lineTo x="21600" y="20579"/>
                      <wp:lineTo x="21600" y="0"/>
                      <wp:lineTo x="-522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87" r="-9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6350</wp:posOffset>
                  </wp:positionV>
                  <wp:extent cx="292100" cy="406400"/>
                  <wp:effectExtent l="0" t="0" r="0" b="0"/>
                  <wp:wrapTight wrapText="bothSides">
                    <wp:wrapPolygon edited="0">
                      <wp:start x="-696" y="0"/>
                      <wp:lineTo x="-696" y="20584"/>
                      <wp:lineTo x="21600" y="20584"/>
                      <wp:lineTo x="21600" y="0"/>
                      <wp:lineTo x="-696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90" r="-1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ndicare quale tra le seguenti espressioni di un foglio di calcolo  è quella corretta?</w:t>
      </w:r>
    </w:p>
    <w:tbl>
      <w:tblPr>
        <w:tblW w:w="943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7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=SOMMA(B10:B16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OMMA =(B10:B16)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=(B10:B16) SOM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=(B10 SOMMA B16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Quale combinazione di tasti si esegue per chiudere un programma?</w:t>
      </w:r>
    </w:p>
    <w:tbl>
      <w:tblPr>
        <w:tblW w:w="943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87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lang w:val="en-GB"/>
              </w:rPr>
            </w:pPr>
            <w:r>
              <w:rPr>
                <w:lang w:val="en-GB"/>
              </w:rPr>
              <w:t xml:space="preserve">Ctrl+F4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lang w:val="en-GB"/>
              </w:rPr>
            </w:pPr>
            <w:r>
              <w:rPr>
                <w:lang w:val="en-GB"/>
              </w:rPr>
              <w:t xml:space="preserve">Shift+F4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lang w:val="en-GB"/>
              </w:rPr>
            </w:pPr>
            <w:r>
              <w:rPr>
                <w:lang w:val="en-GB"/>
              </w:rPr>
              <w:t xml:space="preserve">Alt+F4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lang w:val="en-GB"/>
              </w:rPr>
            </w:pPr>
            <w:r>
              <w:rPr>
                <w:lang w:val="en-GB"/>
              </w:rPr>
              <w:t>Alt+F3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Che cosa è un virus informatico?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iniziativa delle leggi regionali spetta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a Giunta regionale, ai singoli consiglieri e ad un numero minimo di elettor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a Giunta regionale e al Consiglio regional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a Giunta regionale, al Presidente della Regione e ad un numero minimo di elettor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e Commissioni consiliar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i sensi dello Statuto speciale della Valle d’Aosta, “</w:t>
      </w:r>
      <w:r>
        <w:rPr>
          <w:b/>
          <w:bCs/>
          <w:i/>
          <w:iCs/>
        </w:rPr>
        <w:t xml:space="preserve">ordinamento degli enti locali e delle relative circoscrizioni </w:t>
      </w:r>
      <w:r>
        <w:rPr>
          <w:b/>
          <w:bCs/>
        </w:rPr>
        <w:t>” è materia d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concorren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primari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testà legislativa attuativ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testà legislativa integrativo - attu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o organi della Region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Consiglio e la Giunt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la Giunta e il Presidente della Region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Consiglio, la Giunta e il Presidente della Region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l Consiglio, la Giunta, il Presidente della Regione e la Commissione di Coordinam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La potestà regolamentare spetta:</w:t>
      </w:r>
      <w:r>
        <w:rPr/>
        <w:t xml:space="preserve">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 Presidente della Reg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 Consiglio regional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a Giunta regional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a Commissione consiliare per il regolamento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Valle d’Aosta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utti gli atti pubblici possono essere redatti in italiano e in francese ad eccezione delle deliberazioni della Giunta regionale, che devono essere redatte in frances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utti gli atti pubblici devono essere redatti in italiano, fatta salva la possibilità di tradurli in frances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utti gli atti pubblici devono essere redatti in frances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utti gli atti pubblici possono essere redatti in italiano o in francese eccettuati i provvedimenti dell’autorità giudiziaria, che devono essere redatti in italia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Quanto dura in carica il Consiglio regionale?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Chi esercita in Valle d’Aosta le funzioni di Prefetto?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dipendente ha diritto ad un periodo di ferie annue corrispondente a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231 or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200 or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351 or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219 ore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dipendente assente per malattia, deve dare comunicazione del proprio stato all’ufficio di appartenenza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on oltre la prima ora dall’inizio dell’orario di lavor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on oltre la terza ora dall’inizio dell’orario di lavor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tro i due giorni successivi all’inizio della malatt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on oltre il primo giorno di lavoro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</w:rPr>
        <w:t>A domanda del dipendente assunto a tempo indeterminato, in caso di decesso del coniuge, sono concess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3 giorni di permesso retribuito, anche non consecutivi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3 giorni di permesso retribuito, consecutiv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5 giorni di permesso retribuito, anche non consecutiv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5 giorni di permesso retribuito, consecutivi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Ciascun genitore, alternativamente, ha diritto di astenersi dal lavoro per le malattie di ogni figlio di età compresa tra i tre e gli otto ann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nel limite di trenta giorni lavorativi all’anno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nel limite di cinque giorni lavorativi all’anno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nel limite di dieci giorni lavorativi all’anno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nel limite di quindici giorni lavorativi all’anno 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Style w:val="StrongEmphasis"/>
        </w:rPr>
        <w:b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Entro quanti anni dalle dimissioni il dipendente può fare richiesta di riammissione in servizio?</w:t>
      </w:r>
    </w:p>
    <w:p>
      <w:pPr>
        <w:pStyle w:val="TextBody"/>
        <w:pBdr>
          <w:bottom w:val="single" w:sz="12" w:space="1" w:color="000000"/>
        </w:pBdr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both"/>
        <w:rPr>
          <w:bCs/>
        </w:rPr>
      </w:pPr>
      <w:r>
        <w:rPr>
          <w:bCs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bCs/>
          <w:sz w:val="10"/>
        </w:rPr>
      </w:pPr>
      <w:r>
        <w:rPr>
          <w:bCs/>
          <w:sz w:val="10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CORRIGÉ QUESTIONARIO N.2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le dei seguenti dispositivi hardware è preposto alla acquisizione delle immagini? 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Hard disk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Stampante laser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Modem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Scanne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 tra queste affermazioni è corretta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La ROM è una memoria volatile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La RAM e la ROM sono memorie volatil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La RAM e la ROM non sono memorie volatili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La RAM è una memoria volatile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/>
        <w:t xml:space="preserve">Che cos’è un motore di ricerca?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E’ un sito che facilita le ricerche sulla rete intern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volge la stessa funzione del brows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un programma da installare sul proprio compu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’ un sito che, a pagamento, invia i risultati della ricerca richiesta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In Gestione Risorse come è possibile creare una nuova cartella?</w:t>
      </w:r>
    </w:p>
    <w:tbl>
      <w:tblPr>
        <w:tblW w:w="95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emendo il pulsante destro e scegliendo la voce Esplora dal menù che appar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elezionando le voci Taglia ed Incolla dal menù Modifica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Trascinando una cartella esistente tenendo premuto il tasto AltG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Selezionando la voce Nuovo dal menù File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/>
        <w:t>Indicare quale tra le seguenti espressioni di un foglio di calcolo  è quella corretta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=SOMMA(B10:B16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mallCaps/>
              </w:rPr>
              <w:t>SOMMA</w:t>
            </w:r>
            <w:r>
              <w:rPr/>
              <w:t>=(B10:B16)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=(B10:B16)SOMMA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=(B10SOMMAB16)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Quale pulsante si utilizza per creare un nuovo document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419100" cy="40640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" t="-87" r="-8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6350</wp:posOffset>
                  </wp:positionV>
                  <wp:extent cx="406400" cy="406400"/>
                  <wp:effectExtent l="0" t="0" r="0" b="0"/>
                  <wp:wrapTight wrapText="bothSides">
                    <wp:wrapPolygon edited="0">
                      <wp:start x="-509" y="0"/>
                      <wp:lineTo x="-509" y="20580"/>
                      <wp:lineTo x="21600" y="20580"/>
                      <wp:lineTo x="21600" y="0"/>
                      <wp:lineTo x="-509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90" r="-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3810</wp:posOffset>
                  </wp:positionV>
                  <wp:extent cx="393700" cy="406400"/>
                  <wp:effectExtent l="0" t="0" r="0" b="0"/>
                  <wp:wrapTight wrapText="bothSides">
                    <wp:wrapPolygon edited="0">
                      <wp:start x="-522" y="0"/>
                      <wp:lineTo x="-522" y="20579"/>
                      <wp:lineTo x="21600" y="20579"/>
                      <wp:lineTo x="21600" y="0"/>
                      <wp:lineTo x="-522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1" t="-87" r="-9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6350</wp:posOffset>
                  </wp:positionV>
                  <wp:extent cx="292100" cy="406400"/>
                  <wp:effectExtent l="0" t="0" r="0" b="0"/>
                  <wp:wrapTight wrapText="bothSides">
                    <wp:wrapPolygon edited="0">
                      <wp:start x="-696" y="0"/>
                      <wp:lineTo x="-696" y="20584"/>
                      <wp:lineTo x="21600" y="20584"/>
                      <wp:lineTo x="21600" y="0"/>
                      <wp:lineTo x="-696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90" r="-1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rStyle w:val="StrongEmphasis"/>
        </w:rPr>
        <w:t xml:space="preserve">Quale tipo di visualizzazione ti consente di vedere le intestazioni ed i piè di pagina </w:t>
      </w:r>
      <w:r>
        <w:rPr/>
        <w:t>di un documento?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054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Normale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Layout di stampa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 xml:space="preserve">Layout web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Struttura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osa si intende con il termine hardware?</w:t>
      </w:r>
    </w:p>
    <w:p>
      <w:pPr>
        <w:pStyle w:val="Heading1"/>
        <w:rPr>
          <w:u w:val="single"/>
        </w:rPr>
      </w:pPr>
      <w:r>
        <w:rPr>
          <w:u w:val="single"/>
        </w:rPr>
        <w:t>PARTE FISICA (MATERIALE) DI UN COMPUTER……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/>
      </w:pPr>
      <w:r>
        <w:rPr/>
        <w:t>Il Presidente della Region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è eletto direttamente dai cittadin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è eletto dal Consiglio tra i suoi componenti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è eletto dalla Giunt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è eletto dal Consiglio su indicazione degli elettor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i sensi dello Statuto speciale della Valle d’Aosta, “</w:t>
      </w:r>
      <w:r>
        <w:rPr>
          <w:b/>
          <w:bCs/>
          <w:i/>
          <w:iCs/>
        </w:rPr>
        <w:t xml:space="preserve">istruzione materna, elementare e media </w:t>
      </w:r>
      <w:r>
        <w:rPr>
          <w:b/>
          <w:bCs/>
        </w:rPr>
        <w:t>” è materia d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potestà legislativa concorrent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potestà legislativa primari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potestà legislativa attuativ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potestà legislativa integrativo - attu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sedute del Consiglio regionale sono: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gret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bbliche le sedute ordinarie e segrete le sedute straordinari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pubbliche salvo che il Consiglio deliberi di riunirsi in seduta segret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grete, salvo diversa disposizione del Presidente del Consigli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Il regolamento interno del Consiglio regionale è approvato:</w:t>
      </w:r>
      <w:r>
        <w:rPr/>
        <w:t xml:space="preserve"> 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a maggioranza dei 2/3 dei componenti del Consigli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a maggioranza assoluta dei componenti del Consigl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a maggioranza dei componenti del Consigli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a unanimità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 è il sistema elettorale per l’elezione del Consiglio regionale?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proporzionale corretto con i più forti res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maggioritar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proporzional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maggioritario con clausola di sbarramento</w:t>
            </w:r>
          </w:p>
        </w:tc>
      </w:tr>
    </w:tbl>
    <w:p>
      <w:pPr>
        <w:pStyle w:val="Normal"/>
        <w:pBdr>
          <w:bottom w:val="single" w:sz="12" w:space="3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3" w:color="000000"/>
        </w:pBdr>
        <w:ind w:left="360" w:hanging="0"/>
        <w:rPr>
          <w:b/>
          <w:b/>
          <w:bCs/>
        </w:rPr>
      </w:pPr>
      <w:r>
        <w:rPr>
          <w:b/>
          <w:bCs/>
        </w:rPr>
        <w:t>A quale organo regionale spetta il potere normativo?</w:t>
      </w:r>
    </w:p>
    <w:p>
      <w:pPr>
        <w:pStyle w:val="Heading2"/>
        <w:pBdr>
          <w:bottom w:val="single" w:sz="12" w:space="3" w:color="000000"/>
        </w:pBdr>
        <w:ind w:left="360" w:hanging="0"/>
        <w:rPr>
          <w:u w:val="single"/>
        </w:rPr>
      </w:pPr>
      <w:r>
        <w:rPr>
          <w:u w:val="single"/>
        </w:rPr>
        <w:t>CONSIGLIO DELLA VAL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3" w:color="000000"/>
        </w:pBdr>
        <w:ind w:left="360" w:hanging="0"/>
        <w:rPr>
          <w:b/>
          <w:b/>
          <w:bCs/>
        </w:rPr>
      </w:pPr>
      <w:r>
        <w:rPr>
          <w:b/>
          <w:bCs/>
        </w:rPr>
        <w:t>Con che tipo di legge può essere modificato lo Statuto speciale della Valle d’Aosta?</w:t>
      </w:r>
    </w:p>
    <w:p>
      <w:pPr>
        <w:pStyle w:val="Heading2"/>
        <w:pBdr>
          <w:bottom w:val="single" w:sz="12" w:space="3" w:color="000000"/>
        </w:pBdr>
        <w:ind w:left="360" w:hanging="0"/>
        <w:rPr>
          <w:u w:val="single"/>
        </w:rPr>
      </w:pPr>
      <w:r>
        <w:rPr>
          <w:u w:val="single"/>
        </w:rPr>
        <w:t>LEGGE COSTITUZION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3" w:color="000000"/>
        </w:pBdr>
        <w:ind w:left="360" w:hanging="0"/>
        <w:rPr>
          <w:b/>
          <w:b/>
          <w:bCs/>
        </w:rPr>
      </w:pPr>
      <w:r>
        <w:rPr>
          <w:b/>
          <w:bCs/>
        </w:rPr>
        <w:t>La sospensione, l’interruzione o il rinvio del godimento delle ferie possono essere dispost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er comprovate esigenze di servizio dall’amministratore competente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solo se il dipendente si trova sul territorio nazional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per comprovate esigenze di servizio dal dirigente competent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certificato medico attestante la malattia deve essere recapitato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l giorno stesso del verificarsi della malatt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l rientro del dipendente in servizi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ntro i cinque giorni successivi all’inizio della malatt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entro i due giorni successivi all’inizio della malatti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Il lavoratore che sta fruendo di un periodo di congedo per gravi e documentati motivi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non ha diritto alla retribuzione e non può svolgere alcun tipo di attività lavorativa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 diritto alla retribuzione e non può svolgere alcun tipo di attività lavorativa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 diritto alla retribuzione e può svolgere altre attività lavorativ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n ha diritto alla retribuzione e deve svolgere altra attività lavora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iascun genitore può fruire del congedo parentale:</w:t>
      </w:r>
    </w:p>
    <w:tbl>
      <w:tblPr>
        <w:tblW w:w="894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380"/>
      </w:tblGrid>
      <w:tr>
        <w:trPr>
          <w:trHeight w:val="2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entro il primo anno di vita del bambino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tro il secondo anno di vita del bambino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tro i primi sei mesi di vita del bambin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entro i primi otto anni di vita del bamb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cs="Arial"/>
          <w:b/>
          <w:b/>
        </w:rPr>
      </w:pPr>
      <w:r>
        <w:rPr>
          <w:rFonts w:cs="Arial"/>
          <w:b/>
        </w:rPr>
        <w:t>Fino a quanti giorni di permesso retribuito ha diritto il dipendente a tempo indeterminato per partecipare a concorsi ed esami?</w:t>
      </w:r>
    </w:p>
    <w:p>
      <w:pPr>
        <w:pStyle w:val="Heading1"/>
        <w:pBdr>
          <w:bottom w:val="single" w:sz="12" w:space="1" w:color="000000"/>
        </w:pBdr>
        <w:rPr>
          <w:rFonts w:cs="Arial"/>
          <w:bCs w:val="false"/>
          <w:u w:val="single"/>
        </w:rPr>
      </w:pPr>
      <w:r>
        <w:rPr>
          <w:rFonts w:cs="Arial"/>
          <w:bCs w:val="false"/>
          <w:u w:val="single"/>
        </w:rPr>
        <w:t>8 GIORNI</w:t>
      </w:r>
      <w:r>
        <w:br w:type="page"/>
      </w:r>
    </w:p>
    <w:p>
      <w:pPr>
        <w:pStyle w:val="Normal"/>
        <w:jc w:val="both"/>
        <w:rPr>
          <w:rFonts w:cs="Arial"/>
          <w:bCs w:val="false"/>
          <w:u w:val="single"/>
        </w:rPr>
      </w:pPr>
      <w:r>
        <w:rPr>
          <w:rFonts w:cs="Arial"/>
          <w:bCs w:val="false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PROVA ORALE FI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MATERIE: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iCs/>
        </w:rPr>
      </w:pPr>
      <w:r>
        <w:rPr>
          <w:i/>
          <w:iCs/>
        </w:rPr>
        <w:t>informatic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>
          <w:i/>
          <w:i/>
          <w:iCs/>
        </w:rPr>
      </w:pPr>
      <w:r>
        <w:rPr>
          <w:i/>
          <w:iCs/>
        </w:rPr>
        <w:t>componenti di base di un personal computer: hardware e software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>
          <w:i/>
          <w:i/>
          <w:iCs/>
        </w:rPr>
      </w:pPr>
      <w:r>
        <w:rPr>
          <w:i/>
          <w:iCs/>
        </w:rPr>
        <w:t>menu, impostazioni e strumenti disponibili su word ed excel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>
          <w:i/>
          <w:i/>
          <w:iCs/>
        </w:rPr>
      </w:pPr>
      <w:r>
        <w:rPr>
          <w:i/>
          <w:iCs/>
        </w:rPr>
        <w:t>gestione del file system: cartelle e documenti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>
          <w:i/>
          <w:i/>
          <w:iCs/>
        </w:rPr>
      </w:pPr>
      <w:r>
        <w:rPr>
          <w:i/>
          <w:iCs/>
        </w:rPr>
        <w:t>impostazione di un documento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27" w:leader="none"/>
        </w:tabs>
        <w:ind w:left="1985" w:hanging="0"/>
        <w:jc w:val="both"/>
        <w:rPr>
          <w:i/>
          <w:i/>
          <w:iCs/>
        </w:rPr>
      </w:pPr>
      <w:r>
        <w:rPr>
          <w:i/>
          <w:iCs/>
        </w:rPr>
        <w:t>formattazione ed impaginazione di un testo;</w:t>
      </w:r>
    </w:p>
    <w:p>
      <w:pPr>
        <w:pStyle w:val="Normal"/>
        <w:ind w:left="1985" w:hanging="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63"/>
        </w:numPr>
        <w:jc w:val="both"/>
        <w:rPr>
          <w:i/>
          <w:i/>
          <w:iCs/>
        </w:rPr>
      </w:pPr>
      <w:r>
        <w:rPr>
          <w:i/>
          <w:iCs/>
        </w:rPr>
        <w:t>ordinamento della Regione Autonoma Valle d’Aosta;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iCs/>
        </w:rPr>
      </w:pPr>
      <w:r>
        <w:rPr>
          <w:i/>
          <w:iCs/>
        </w:rPr>
        <w:t>parte normativa del contratto relativo al personale appartenente alle categorie di tutti gli enti del comparto unico della Valle d'Aosta, sottoscritto in data 24 dicembre 2002.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iCs/>
          <w:u w:val="single"/>
        </w:rPr>
      </w:pPr>
      <w:r>
        <w:rPr>
          <w:i/>
          <w:iCs/>
        </w:rPr>
        <w:t>codice di comportamento e C.C.R.L. per la definizione delle norme in materia di procedimenti disciplinari e controversie di lavoro dei dipendenti del comparto unico di cui all’articolo 1 della L.r. 45/95.</w:t>
      </w:r>
    </w:p>
    <w:p>
      <w:pPr>
        <w:pStyle w:val="Heading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DOMANDE: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 sistemi di memorizzazione di mass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l Presidente della Regione Autonoma Valle d’Aost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l congedo parental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 criteri per la determinazione del tipo ed entità della sanzio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I dispositivi di input e output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Il Consiglio regionale: organizzazione e funzionamento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I permessi retribuiti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L’obbligo di fedeltà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>
          <w:lang w:val="en-GB"/>
        </w:rPr>
      </w:pPr>
      <w:r>
        <w:rPr>
          <w:lang w:val="en-GB"/>
        </w:rPr>
        <w:t>Microsoft Office: wor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l Consiglio regionale: elezion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 aspettativ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 rapporti con il pubblic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 memorie del computer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l procedimento di formazione delle leggi regional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’orario di lavor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a pubblicità del codice di comportament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Il sistema operativo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Il Consiglio regionale: le funzioni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I permessi brevi e permessi per visite mediche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Le sanzioni disciplinar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 componenti interni di un personal computer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l bilinguismo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 congedi per gravi motivi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 regal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Microsoft Office: excel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La Giunta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I permessi per allattamento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Obbligo di imparzialità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 sistemi di memorizzazione di mass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potestà legislativ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e fer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competenza per l’irrogazione della sanzione disciplina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I programmi applicativi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Il Consiglio regionale: composizione ed elezioni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Il diritto allo studio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Obbligo di diligenz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I dispositivi di input e output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Gli assessori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I contratti a termin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bligo di astension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Il file system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Lo Statuto speciale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La malattia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Composizione controversie di lavor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 componenti interni di un personal compute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l Presidente della Region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l congedo per malattia dei figli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artecipazione ad associazioni ed organizzazio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8" w:gutter="0" w:header="0" w:top="489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left="360" w:hanging="0"/>
      <w:outlineLvl w:val="1"/>
    </w:pPr>
    <w:rPr>
      <w:b/>
      <w:bCs/>
      <w:color w:val="0000FF"/>
    </w:rPr>
  </w:style>
  <w:style w:type="character" w:styleId="WW8Num60z0">
    <w:name w:val="WW8Num60z0"/>
    <w:qFormat/>
    <w:rPr/>
  </w:style>
  <w:style w:type="character" w:styleId="WW8NumSt61z0">
    <w:name w:val="WW8NumSt6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rcizio">
    <w:name w:val="Esercizio"/>
    <w:basedOn w:val="Normal"/>
    <w:qFormat/>
    <w:pPr>
      <w:jc w:val="both"/>
    </w:pPr>
    <w:rPr>
      <w:sz w:val="20"/>
      <w:szCs w:val="22"/>
    </w:rPr>
  </w:style>
  <w:style w:type="paragraph" w:styleId="Corpodeltesto2">
    <w:name w:val="Corpo del tes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51:00Z</dcterms:created>
  <dc:creator>ebredy</dc:creator>
  <dc:description/>
  <dc:language>en-US</dc:language>
  <cp:lastModifiedBy>ebredy</cp:lastModifiedBy>
  <dcterms:modified xsi:type="dcterms:W3CDTF">2007-04-10T07:51:00Z</dcterms:modified>
  <cp:revision>12</cp:revision>
  <dc:subject/>
  <dc:title/>
</cp:coreProperties>
</file>