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PROVA ORALE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mande: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scrivi i componenti di base di un personal computer (hardware e software) e le principali periferiche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l bilinguismo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iammissione in servizio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PROVA ORALE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mande: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enu, impostazioni e strumenti disponibili su Word ed Excel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apporti fra lo Stato e la Regione: Il Presidente della Regione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Incarichi per il miglioramento dei servizi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PROVA ORALE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mande: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estione dei file delle cartelle e documenti; estensioni dei file, periferiche di memorizzazione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l Consiglio regionale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ermessi brevi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PROVA ORALE 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mande: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mpostazione, formattazione e stampa di un documento di Word e di Excel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rgani esecutivi della Regione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spettativa per motivi persona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21:20:00Z</dcterms:created>
  <dc:creator>ravda</dc:creator>
  <dc:description/>
  <cp:keywords/>
  <dc:language>en-US</dc:language>
  <cp:lastModifiedBy>Alessandro PUGLIESE</cp:lastModifiedBy>
  <dcterms:modified xsi:type="dcterms:W3CDTF">2017-11-08T10:30:00Z</dcterms:modified>
  <cp:revision>6</cp:revision>
  <dc:subject/>
  <dc:title/>
</cp:coreProperties>
</file>